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21.04.2023  №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1 КВАРТАЛ  2023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1 квартал  2023 года по  доходам  в сумме 10 768,2 тыс. руб., по расходам в сумме 9 965,6 тыс. руб. с превышением доходов над расходами  в  сумме 802,6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1 квартал 2023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1 квартал 2023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 xml:space="preserve">1 квартал 2023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1 квартал 2023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По источникам  финансирования  дефицита  местного бюджета  по кодам классификации источников финансирования дефицитов бюджетов за 1 квартал 2023 года  согласно   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Глава Сельского поселения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Oem</dc:creator>
  <dc:description/>
  <cp:keywords/>
  <dc:language>en-US</dc:language>
  <cp:lastModifiedBy>Финансы</cp:lastModifiedBy>
  <cp:lastPrinted>2022-04-11T13:34:00Z</cp:lastPrinted>
  <dcterms:modified xsi:type="dcterms:W3CDTF">2023-05-05T07:10:00Z</dcterms:modified>
  <cp:revision>5</cp:revision>
  <dc:subject/>
  <dc:title/>
</cp:coreProperties>
</file>